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Sense Navigation Installation Quick Start Gui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t>Installing Sense Navigation 2012 Instructions</w:t>
      </w:r>
    </w:p>
    <w:p>
      <w:pPr>
        <w:pStyle w:val="Normal"/>
        <w:rPr>
          <w:rFonts w:ascii="Times New Roman" w:hAnsi="Times New Roman" w:cs="Times New Roman"/>
          <w:sz w:val="28"/>
          <w:szCs w:val="28"/>
        </w:rPr>
      </w:pPr>
      <w:r>
        <w:rPr>
          <w:rFonts w:cs="Times New Roman" w:ascii="Times New Roman" w:hAnsi="Times New Roman"/>
          <w:sz w:val="28"/>
          <w:szCs w:val="28"/>
        </w:rPr>
        <w:t>June 2, 201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 of version 7 of the Sense firmware Sense Navigation is no longer installed in the firmware of the Sense Notetak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4"/>
        </w:rPr>
        <w:t>If you are currently a registered SenderoMaps 2012 user, see the SenderoMaps Manual’s section on using the check for updates feature to download maps to your computer.  Also see the section on synchronizing to card or remote device.  Using SenderoMaps to install makes the process much easier as installers, license keys maps and POIs are automatically placed in the proper place.</w:t>
      </w:r>
    </w:p>
    <w:p>
      <w:pPr>
        <w:pStyle w:val="Normal"/>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llow the below instructions to install Sense Navigation without the use of SenderoMaps.</w:t>
      </w:r>
    </w:p>
    <w:p>
      <w:pPr>
        <w:pStyle w:val="Normal"/>
        <w:rPr/>
      </w:pPr>
      <w:r>
        <w:rPr>
          <w:rFonts w:cs="Times New Roman" w:ascii="Times New Roman" w:hAnsi="Times New Roman"/>
          <w:sz w:val="28"/>
          <w:szCs w:val="28"/>
        </w:rPr>
        <w:t>In order to upgrade or purchase, Sendero or your local dealer will need the following information.</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3"/>
        </w:numPr>
        <w:rPr/>
      </w:pPr>
      <w:r>
        <w:rPr>
          <w:rFonts w:cs="Times New Roman" w:ascii="Times New Roman" w:hAnsi="Times New Roman"/>
          <w:sz w:val="28"/>
          <w:szCs w:val="28"/>
        </w:rPr>
        <w:t xml:space="preserve">Go to </w:t>
      </w:r>
      <w:hyperlink r:id="rId2">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Download the SenseNavigation_2012_US_English.zip or SenseNavigation_2012_UK_English.zip file depending on your language.  Other languages will be forth coming in the near future.  Make a note of your Sendero License Key while logged into your account as you will need this in Step 8.</w:t>
      </w:r>
    </w:p>
    <w:p>
      <w:pPr>
        <w:pStyle w:val="Normal"/>
        <w:numPr>
          <w:ilvl w:val="0"/>
          <w:numId w:val="3"/>
        </w:numPr>
        <w:rPr/>
      </w:pPr>
      <w:r>
        <w:rPr>
          <w:rFonts w:cs="Times New Roman" w:ascii="Times New Roman" w:hAnsi="Times New Roman"/>
          <w:sz w:val="28"/>
          <w:szCs w:val="28"/>
        </w:rPr>
        <w:t>You can also download the 2012 maps and POIs for your state, province or country.  Download and unzip the maps to the Maps folder of your storage card.</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2_US_English.zip  or UK version zip file on your PC then copy the “Sense Navigation” folder contained within the zip file to the root of your Notetaker’s flash disk.</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3"/>
        </w:numPr>
        <w:rPr/>
      </w:pPr>
      <w:r>
        <w:rPr>
          <w:rFonts w:cs="Times New Roman" w:ascii="Times New Roman" w:hAnsi="Times New Roman"/>
          <w:sz w:val="28"/>
          <w:szCs w:val="28"/>
        </w:rPr>
        <w:t>Revive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Press V or scroll to Sense Navigation and press ENTER.  The installation process will start.  When prompted press the reset button one more time.  </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3"/>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2.</w:t>
      </w:r>
    </w:p>
    <w:p>
      <w:pPr>
        <w:pStyle w:val="Normal"/>
        <w:numPr>
          <w:ilvl w:val="0"/>
          <w:numId w:val="3"/>
        </w:numPr>
        <w:rPr/>
      </w:pPr>
      <w:r>
        <w:rPr>
          <w:rFonts w:cs="Times New Roman" w:ascii="Times New Roman" w:hAnsi="Times New Roman"/>
          <w:sz w:val="28"/>
          <w:szCs w:val="28"/>
        </w:rPr>
        <w:t xml:space="preserve">If this is your first time installing Sense Navigation, you will be prompted for your license key.  Your Sendero License Key is located in your account at </w:t>
      </w:r>
      <w:hyperlink r:id="rId3">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Note: You will need to reinstall Sense Navigation if your battery goes flat or you have removed your battery because it is not in the firmware.  It is recommended to leave the Sense Navigation folder on your flash disk, in this way all you will need to do is press V to start the Sense Navigation installation after the revive.</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36:00Z</dcterms:created>
  <dc:creator>Charles LaPierre</dc:creator>
  <dc:description/>
  <cp:keywords/>
  <dc:language>en-US</dc:language>
  <cp:lastModifiedBy>Charles LaPierre</cp:lastModifiedBy>
  <dcterms:modified xsi:type="dcterms:W3CDTF">2012-06-10T14:10:00Z</dcterms:modified>
  <cp:revision>15</cp:revision>
  <dc:subject/>
  <dc:title>Sense Navigation Installation Quick Start Guide</dc:title>
</cp:coreProperties>
</file>